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rFonts w:cs="Arial"/>
          <w:sz w:val="28"/>
        </w:rPr>
      </w:pPr>
      <w:r>
        <w:rPr>
          <w:rFonts w:cs="Arial"/>
          <w:sz w:val="28"/>
        </w:rPr>
        <w:t>Confirmation Form for Master’s Degree Recorded Items</w:t>
      </w:r>
    </w:p>
    <w:p>
      <w:pPr>
        <w:pStyle w:val="Normal"/>
        <w:ind w:firstLine="210"/>
        <w:jc w:val="center"/>
        <w:rPr>
          <w:rFonts w:cs="Arial"/>
        </w:rPr>
      </w:pPr>
      <w:r>
        <w:rPr>
          <w:rFonts w:cs="Arial"/>
        </w:rPr>
        <w:t>学位記記載事項の確認について</w:t>
      </w:r>
    </w:p>
    <w:p>
      <w:pPr>
        <w:pStyle w:val="Normal"/>
        <w:ind w:firstLine="21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maste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Graduate School Committee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ins w:id="0" w:author="保坂　一穂" w:date="2025-04-14T10:53:00Z">
        <w:r>
          <w:rPr/>
          <w:t>JD&amp;MPH Group</w:t>
        </w:r>
      </w:ins>
      <w:del w:id="1" w:author="保坂　一穂" w:date="2025-04-14T10:52:00Z">
        <w:r>
          <w:rPr>
            <w:b/>
            <w:u w:val="single"/>
          </w:rPr>
          <w:delText>Educational Planning Section</w:delText>
        </w:r>
      </w:del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(Example</w:t>
      </w:r>
      <w:r>
        <w:rPr/>
        <w:t xml:space="preserve">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2) </w:t>
      </w:r>
      <w:r>
        <w:rPr>
          <w:sz w:val="20"/>
        </w:rPr>
        <w:t>Dental doctor</w:t>
      </w:r>
      <w:r>
        <w:rPr>
          <w:sz w:val="20"/>
        </w:rPr>
        <w:t xml:space="preserve"> (3) </w:t>
      </w:r>
      <w:r>
        <w:rPr>
          <w:sz w:val="20"/>
        </w:rPr>
        <w:t>Nurse</w:t>
      </w:r>
      <w:r>
        <w:rPr>
          <w:sz w:val="20"/>
        </w:rPr>
        <w:t xml:space="preserve"> (4) </w:t>
      </w:r>
      <w:r>
        <w:rPr>
          <w:sz w:val="20"/>
        </w:rPr>
        <w:t>Hygienist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</w:t>
        <w:br/>
        <w:t xml:space="preserve"> (6) </w:t>
      </w:r>
      <w:r>
        <w:rPr>
          <w:sz w:val="20"/>
        </w:rPr>
        <w:t>Medical technologist</w:t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degree-conferring ceremony schedule will b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637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ins w:id="2" w:author="保坂　一穂" w:date="2025-04-14T10:50:00Z">
                              <w:r>
                                <w:rPr>
                                  <w:sz w:val="20"/>
                                </w:rPr>
                                <w:t>Institute of Science Tokyo</w:t>
                              </w:r>
                            </w:ins>
                            <w:del w:id="3" w:author="保坂　一穂" w:date="2025-04-14T10:50:00Z">
                              <w:r>
                                <w:rPr>
                                  <w:sz w:val="20"/>
                                </w:rPr>
                                <w:delText>Tokyo Medical and Dental University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ins w:id="4" w:author="保坂　一穂" w:date="2025-04-14T10:50:00Z">
                              <w:r>
                                <w:rPr>
                                  <w:sz w:val="18"/>
                                  <w:szCs w:val="18"/>
                                </w:rPr>
                                <w:t>Student Division, Yushima Degree Examination Group</w:t>
                              </w:r>
                            </w:ins>
                            <w:del w:id="5" w:author="保坂　一穂" w:date="2025-04-14T10:51:00Z">
                              <w:r>
                                <w:rPr>
                                  <w:sz w:val="18"/>
                                  <w:szCs w:val="18"/>
                                </w:rPr>
                                <w:delText xml:space="preserve">Educational Planning Section, Institute of Education,  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-5803-507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AX  03-5803-0210  Email: </w:t>
                            </w:r>
                            <w:r>
                              <w:rPr>
                                <w:rFonts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  <w:t>grad.doctor_med.adm@tmd.ac.j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-0.35pt;mso-position-vertical-relative:text;margin-left:260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ins w:id="6" w:author="保坂　一穂" w:date="2025-04-14T10:50:00Z">
                        <w:r>
                          <w:rPr>
                            <w:sz w:val="20"/>
                          </w:rPr>
                          <w:t>Institute of Science Tokyo</w:t>
                        </w:r>
                      </w:ins>
                      <w:del w:id="7" w:author="保坂　一穂" w:date="2025-04-14T10:50:00Z">
                        <w:r>
                          <w:rPr>
                            <w:sz w:val="20"/>
                          </w:rPr>
                          <w:delText>Tokyo Medical and Dental University</w:delText>
                        </w:r>
                      </w:del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8"/>
                          <w:szCs w:val="18"/>
                        </w:rPr>
                      </w:pPr>
                      <w:ins w:id="8" w:author="保坂　一穂" w:date="2025-04-14T10:50:00Z">
                        <w:r>
                          <w:rPr>
                            <w:sz w:val="18"/>
                            <w:szCs w:val="18"/>
                          </w:rPr>
                          <w:t>Student Division, Yushima Degree Examination Group</w:t>
                        </w:r>
                      </w:ins>
                      <w:del w:id="9" w:author="保坂　一穂" w:date="2025-04-14T10:51:00Z">
                        <w:r>
                          <w:rPr>
                            <w:sz w:val="18"/>
                            <w:szCs w:val="18"/>
                          </w:rPr>
                          <w:delText xml:space="preserve">Educational Planning Section, Institute of Education,  </w:delText>
                        </w:r>
                      </w:del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sz w:val="18"/>
                          <w:szCs w:val="18"/>
                        </w:rPr>
                        <w:t>03-5803-5074</w:t>
                      </w:r>
                      <w:r>
                        <w:rPr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 xml:space="preserve">FAX  03-5803-0210  Email: </w:t>
                      </w:r>
                      <w:r>
                        <w:rPr>
                          <w:rFonts w:eastAsia="ＭＳ Ｐゴシック" w:cs="ＭＳ Ｐゴシック"/>
                          <w:kern w:val="0"/>
                          <w:sz w:val="18"/>
                          <w:szCs w:val="18"/>
                        </w:rPr>
                        <w:t>grad.doctor_med.adm@tmd.ac.jp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del w:id="12" w:author="保坂　一穂" w:date="2025-04-14T10:51:00Z"/>
        </w:rPr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  <w:r>
        <w:rPr/>
        <w:t>If</w:t>
      </w:r>
      <w:r>
        <w:rPr/>
        <w:t xml:space="preserve"> you</w:t>
        <w:br/>
      </w:r>
      <w:r>
        <w:rPr/>
        <w:t xml:space="preserve">must cancel, please </w:t>
      </w:r>
      <w:r>
        <w:rPr/>
        <w:t xml:space="preserve">inform the </w:t>
      </w:r>
      <w:ins w:id="10" w:author="保坂　一穂" w:date="2025-04-14T10:51:00Z">
        <w:r>
          <w:rPr/>
          <w:t>Student Division, Yushima Degree Examination Group</w:t>
        </w:r>
      </w:ins>
      <w:del w:id="11" w:author="保坂　一穂" w:date="2025-04-14T10:51:00Z">
        <w:r>
          <w:rPr/>
          <w:delText>Educational Planning</w:delText>
        </w:r>
      </w:del>
    </w:p>
    <w:p>
      <w:pPr>
        <w:pStyle w:val="Normal"/>
        <w:rPr/>
      </w:pPr>
      <w:del w:id="13" w:author="保坂　一穂" w:date="2025-04-14T10:51:00Z">
        <w:r>
          <w:rPr/>
          <w:delText>Section,</w:delText>
        </w:r>
      </w:del>
      <w:del w:id="14" w:author="保坂　一穂" w:date="2025-04-14T10:51:00Z">
        <w:r>
          <w:rPr/>
          <w:delText xml:space="preserve"> </w:delText>
        </w:r>
      </w:del>
      <w:del w:id="15" w:author="保坂　一穂" w:date="2025-04-14T10:51:00Z">
        <w:r>
          <w:rPr/>
          <w:delText>Institute of Education</w:delText>
        </w:r>
      </w:del>
      <w:r>
        <w:rPr/>
        <w:t>,</w:t>
      </w:r>
      <w:r>
        <w:rPr/>
        <w:t xml:space="preserve"> </w:t>
      </w:r>
      <w:r>
        <w:rPr/>
        <w:t>immediately.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</w:rPr>
      <w:t>Student</w:t>
    </w:r>
    <w:r>
      <w:rPr>
        <w:color w:val="999999"/>
      </w:rPr>
      <w:t xml:space="preserve"> ID</w:t>
    </w:r>
    <w:r>
      <w:rPr>
        <w:color w:val="999999"/>
        <w:u w:val="single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1:53:00Z</dcterms:created>
  <dc:creator>荒川　徹</dc:creator>
  <dc:description/>
  <cp:keywords/>
  <dc:language>en-US</dc:language>
  <cp:lastModifiedBy>保坂　一穂</cp:lastModifiedBy>
  <cp:lastPrinted>2013-11-08T15:54:00Z</cp:lastPrinted>
  <dcterms:modified xsi:type="dcterms:W3CDTF">2025-04-14T01:53:00Z</dcterms:modified>
  <cp:revision>2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7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